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1102" w:leader="none"/>
              </w:tabs>
              <w:ind w:left="10" w:firstLine="708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ab/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/>
              <w:t>18 января 2025 г.</w:t>
            </w:r>
          </w:p>
          <w:p>
            <w:pPr>
              <w:pStyle w:val="Normal"/>
              <w:spacing w:lineRule="auto" w:line="254" w:before="0" w:after="13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left="10" w:firstLine="709"/>
              <w:jc w:val="right"/>
              <w:rPr>
                <w:szCs w:val="28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    </w:t>
            </w:r>
            <w:r>
              <w:rPr/>
              <w:t>18 февраля</w:t>
            </w:r>
            <w:r>
              <w:rPr>
                <w:szCs w:val="28"/>
              </w:rPr>
              <w:t xml:space="preserve"> 2025 г. </w:t>
            </w:r>
          </w:p>
          <w:p>
            <w:pPr>
              <w:pStyle w:val="Normal"/>
              <w:spacing w:lineRule="auto" w:line="254" w:before="0" w:after="13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0" w:after="13"/>
              <w:ind w:left="10" w:hanging="0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spacing w:before="0" w:after="13"/>
              <w:ind w:left="10" w:firstLine="709"/>
              <w:jc w:val="right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/>
      </w:pPr>
      <w:r>
        <w:rPr>
          <w:b/>
          <w:sz w:val="32"/>
          <w:szCs w:val="32"/>
          <w:lang w:val="ru-RU"/>
        </w:rPr>
        <w:t xml:space="preserve">Реклама в политике и экономик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56" w:before="0" w:after="0"/>
        <w:ind w:left="108" w:hanging="0"/>
        <w:jc w:val="left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10" w:right="4041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747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3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</w:tbl>
    <w:p>
      <w:pPr>
        <w:pStyle w:val="Normal"/>
        <w:spacing w:lineRule="auto" w:line="256" w:before="0" w:after="0"/>
        <w:ind w:left="10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firstLine="29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. 1.1.3.6. «Реклама в политике и экономике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571" w:type="dxa"/>
        <w:jc w:val="left"/>
        <w:tblInd w:w="-12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1403"/>
        <w:gridCol w:w="2002"/>
        <w:gridCol w:w="2981"/>
        <w:gridCol w:w="3185"/>
      </w:tblGrid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ци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 -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lang w:val="ru-RU"/>
              </w:rPr>
              <w:t xml:space="preserve">1.Организует взаимодействие со сми, лидерами мнений, цифровые коммуникации ипубличные выступлен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основы </w:t>
            </w:r>
            <w:r>
              <w:rPr>
                <w:sz w:val="24"/>
                <w:lang w:val="ru-RU"/>
              </w:rPr>
              <w:t>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к</w:t>
            </w:r>
            <w:r>
              <w:rPr>
                <w:sz w:val="24"/>
                <w:lang w:val="ru-RU"/>
              </w:rPr>
              <w:t>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проводить оценку эффективности профессиональной деятельности</w:t>
              <w:tab/>
              <w:t>и учитывать эффекты и последствия, следуя принципам социальной ответствен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7"/>
              <w:ind w:left="36" w:hanging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змеряет коммуникационную</w:t>
              <w:tab/>
              <w:t>и экономическую эффективность результатов коммуникационных активностей организа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Определяет организационные и социальные изменения, созданные в процессах становления</w:t>
              <w:tab/>
              <w:t>и улучш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lang w:val="ru-RU"/>
              </w:rPr>
              <w:t>коммуникационную</w:t>
              <w:tab/>
              <w:t>и экономическую эффективность результатов коммуникационных активностей орган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lang w:val="ru-RU"/>
              </w:rPr>
              <w:t xml:space="preserve"> определять  организационные и социальные изменения, созданные в процессах становления</w:t>
              <w:tab/>
              <w:t>и улучшения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-13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принимать обоснованные экономические решения</w:t>
              <w:tab/>
              <w:t>в различных областях жизне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0"/>
              <w:ind w:left="106" w:right="106" w:firstLine="29"/>
              <w:rPr>
                <w:lang w:val="ru-RU"/>
              </w:rPr>
            </w:pPr>
            <w:r>
              <w:rPr>
                <w:sz w:val="24"/>
                <w:lang w:val="ru-RU"/>
              </w:rPr>
              <w:t>1.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lang w:val="ru-RU"/>
              </w:rPr>
              <w:t>базовые принципы функционирования экономики и экономического развития, цели и формы участия государства в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  <w:lang w:val="ru-RU"/>
              </w:rPr>
              <w:t>рименять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сциплина «Реклама в политике и экономике» входит в общепрофессиональный цикл по направлению подготовки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исциплина «Реклама в политике и экономике» основывается на сумме знаний, полученных в результате изучения дисциплин: «История», «Политология», «Право», «Социология массовых коммуникаций», «Теория и практика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sz w:val="24"/>
          <w:szCs w:val="24"/>
          <w:lang w:val="ru-RU"/>
        </w:rPr>
        <w:t>5 зачетных единиц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 </w:t>
      </w:r>
    </w:p>
    <w:tbl>
      <w:tblPr>
        <w:tblW w:w="9352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0" w:type="dxa"/>
        </w:tblCellMar>
      </w:tblPr>
      <w:tblGrid>
        <w:gridCol w:w="4231"/>
        <w:gridCol w:w="2852"/>
        <w:gridCol w:w="2269"/>
      </w:tblGrid>
      <w:tr>
        <w:trPr>
          <w:trHeight w:val="576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(в з.е. и часах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8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</w:tr>
      <w:tr>
        <w:trPr>
          <w:trHeight w:val="56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. Различия рекламной деятельности в политике и экономике. </w:t>
      </w:r>
      <w:r>
        <w:rPr>
          <w:sz w:val="24"/>
          <w:szCs w:val="24"/>
          <w:lang w:val="ru-RU"/>
        </w:rPr>
        <w:t xml:space="preserve">Реклама как вид маркетинговой и сбытовой деятельности. Функциональные особенности рекламы в разных социальных средах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тивная роль рекламы в политике и экономической деятельност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2. Особенности полити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ождение и генезис политического рекламного рынка в России. Типологические особенности политических рекламных кампаний. Основные отличия политической рекламы от коммерческой. Этические аспекты рекламной деятельности и социальная реклама. </w:t>
      </w:r>
      <w:r>
        <w:rPr>
          <w:b/>
          <w:sz w:val="24"/>
          <w:szCs w:val="24"/>
          <w:lang w:val="ru-RU"/>
        </w:rPr>
        <w:t xml:space="preserve">Тема 3. Особенности рынка коммер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коммуникативных ресурсов предприятия. Выбор канала коммуникации и инструментов рекламных коммуникаций. СМИ (в том числе корпоративные) как каналы коммуникации и различия в подаче рекламы в СМИ. Задачи рекламной кампании и их отражение в стратегических документах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. Заказчики рекламных кампаний и их целевые аудитории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сегментирования общественности на целевые группы. Понятие «целевых групп», профиль адресата рекламы. Стереотип и имидж: взаимодействие понятий. Выявление и использование стереотипов клиентов в рекламной деятельности. Выбор рекламоносителей. Отражение образа целевой аудитории в рекламных материалах.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5. Технологии рекламного воздействия в политике и бизнесе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стратегии рекламной деятельности, как части стратегии маркетинга предприятия. Планирование комплекса маркетинговых коммуникаций предприятий, рекламных акций и кампаний. Составление рекламного бюджета. Способы определения бюджета рекламной кампании. Стратегический и тактический контроль за рекламной деятельностью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6. Классификация рекламных средств. Средства передачи рекламного обращ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по целевой аудитории. Классификация по широте охвата аудитории. Классификация по функциям и целям. Классификация по каналам передачи информации. Реклама и средства массовой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7. Реклама и </w:t>
      </w:r>
      <w:r>
        <w:rPr>
          <w:b/>
          <w:sz w:val="24"/>
          <w:szCs w:val="24"/>
        </w:rPr>
        <w:t>PR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как система установления связей с общественностью и создания общественного мнения. История развития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Функци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Взаимосвязь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. Воздействие рекламных и Р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 обращен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8. Реклама в сети: контекстная, медийная, </w:t>
      </w:r>
      <w:r>
        <w:rPr>
          <w:b/>
          <w:sz w:val="24"/>
          <w:szCs w:val="24"/>
        </w:rPr>
        <w:t>SMM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</w:rPr>
        <w:t>SEO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б-аналитика для разработки концепции онлайн-рекламы. </w:t>
      </w:r>
      <w:r>
        <w:rPr>
          <w:sz w:val="24"/>
          <w:szCs w:val="24"/>
        </w:rPr>
        <w:t>SMM</w:t>
      </w:r>
      <w:r>
        <w:rPr>
          <w:sz w:val="24"/>
          <w:szCs w:val="24"/>
          <w:lang w:val="ru-RU"/>
        </w:rPr>
        <w:t xml:space="preserve"> для малого и крупного бизнеса: отличия в подходах. Сайт компании/партии как способ коммуникации. Блоги лидеров мнений и их использование в рекламных коммуникациях. Баннерная реклама. Контекстная реклама. Оптимизация страниц и контента. Реклама в форумах и блогах. Продвижение в социальных сетях. Электронная рассылка. Затраты на рекламу в интернете. Сайты и их виды. Нестандартная реклама в интернете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9. Константы рекламной кампании: ресурсы, бюджет, контент и визуальный ряд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сурсы рекламной кампании. Ситуационный анализ. Маркетинговые исследования. Определение целей и разработка стратег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0. Разработка и планирование рекламных кампаний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этапов рекламной кампании во времени с учетом сезонности, конкурентных условий Правильная организация медиапланирования. Особенности    планирования     политической     рекламной    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1. Роль рекламы в формировании политического и социального повед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циальные стереотипы и рекламная кампания. Способы преобразования стереотипов. Архетипы в рекламе. Психологические особенности восприятия потребителей. Ценностная ориентация заказчиков и аудитории рекламныхкампаний и восприятие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2. Анализ эффективности рекламной ка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осы на разных этапах кампании. Методы оптимизации рекламного  бюджета и подходы к определению затрат на рекламу. Формирование бюджета. Метод целей и задач. Оценка эффективности работы конкурентов. Оценка результатов рекламной кампании. Методика проведения оценочных исследований результативности рекламной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3. Создание коммуникационной стратегии продвижения ко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пы разработки коммуникационной стратегии. Аналитика и сбор данных. Создание креативной концепции, основной идеи позиционирования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ы коммуникационных стратег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    14.     Роль     креативных     разработок     в     рекламе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ворческий процесс и креатив в рекламной деятельности. Понятие креативного процесса в рекламе. Сущность научных креативных технологий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5. Принцип работы и услуги рекламного агентства полного цикла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я деятельности и управление рекламным агентством. Рекламные агентства и их функции. Организация взаимоотношений участников рекламного процесса. Виды рекламных агентств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2. Учебно-тематический план  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tbl>
      <w:tblPr>
        <w:tblW w:w="10708" w:type="dxa"/>
        <w:jc w:val="left"/>
        <w:tblInd w:w="-714" w:type="dxa"/>
        <w:tblLayout w:type="fixed"/>
        <w:tblCellMar>
          <w:top w:w="7" w:type="dxa"/>
          <w:left w:w="108" w:type="dxa"/>
          <w:bottom w:w="0" w:type="dxa"/>
          <w:right w:w="84" w:type="dxa"/>
        </w:tblCellMar>
      </w:tblPr>
      <w:tblGrid>
        <w:gridCol w:w="1689"/>
        <w:gridCol w:w="150"/>
        <w:gridCol w:w="72"/>
        <w:gridCol w:w="487"/>
        <w:gridCol w:w="168"/>
        <w:gridCol w:w="723"/>
        <w:gridCol w:w="51"/>
        <w:gridCol w:w="783"/>
        <w:gridCol w:w="91"/>
        <w:gridCol w:w="40"/>
        <w:gridCol w:w="814"/>
        <w:gridCol w:w="138"/>
        <w:gridCol w:w="136"/>
        <w:gridCol w:w="1019"/>
        <w:gridCol w:w="6"/>
        <w:gridCol w:w="46"/>
        <w:gridCol w:w="1946"/>
        <w:gridCol w:w="51"/>
        <w:gridCol w:w="1872"/>
        <w:gridCol w:w="275"/>
        <w:gridCol w:w="80"/>
        <w:gridCol w:w="71"/>
      </w:tblGrid>
      <w:tr>
        <w:trPr>
          <w:trHeight w:val="28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-го </w:t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рудоемкость в часах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мы текущего контроля успеваемости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ак</w:t>
            </w:r>
            <w:r>
              <w:rPr>
                <w:sz w:val="24"/>
                <w:szCs w:val="24"/>
                <w:lang w:val="ru-RU"/>
              </w:rPr>
              <w:t>тив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в политике и экономике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</w:t>
              <w:tab/>
              <w:t xml:space="preserve">в политик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е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tabs>
                <w:tab w:val="clear" w:pos="720"/>
                <w:tab w:val="center" w:pos="593" w:leader="none"/>
                <w:tab w:val="center" w:pos="179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 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firstLine="62"/>
              <w:rPr/>
            </w:pPr>
            <w:r>
              <w:rPr>
                <w:sz w:val="24"/>
                <w:szCs w:val="24"/>
                <w:lang w:val="ru-RU"/>
              </w:rPr>
              <w:t xml:space="preserve">Реклама в сети: контекстная, медийная,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 и визуальный ряд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111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</w:t>
              <w:tab/>
              <w:t xml:space="preserve">и планирование рекламных кампаний.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ный опрос.   Дискуссия Решение ситуационных задач</w:t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42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 ной </w:t>
              <w:tab/>
              <w:t xml:space="preserve">стратегии продвижения ко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</w:t>
            </w:r>
          </w:p>
          <w:p>
            <w:pPr>
              <w:pStyle w:val="Normal"/>
              <w:tabs>
                <w:tab w:val="clear" w:pos="720"/>
                <w:tab w:val="center" w:pos="566" w:leader="none"/>
                <w:tab w:val="center" w:pos="180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разработок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0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0%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машнее творческое </w:t>
            </w:r>
            <w:r>
              <w:rPr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tabs>
                <w:tab w:val="clear" w:pos="720"/>
                <w:tab w:val="center" w:pos="208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, в % </w:t>
              <w:tab/>
              <w:t xml:space="preserve">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48" w:type="dxa"/>
        <w:jc w:val="left"/>
        <w:tblInd w:w="-278" w:type="dxa"/>
        <w:tblLayout w:type="fixed"/>
        <w:tblCellMar>
          <w:top w:w="47" w:type="dxa"/>
          <w:left w:w="98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</w:t>
              <w:tab/>
              <w:t xml:space="preserve">в политике </w:t>
              <w:tab/>
              <w:t xml:space="preserve">и экономике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как вид маркетинговой и сбытов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ональные   особенности рекламы в разных социальных  сред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муникативная роль рекламы в политике и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2-9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1,2,3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7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рождение и генезис политического рекламного рынка в Росс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ипологические особенности политических рекламных кампа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отличия политической рекламы от коммерческ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тические аспекты рекламной деятельности и социальная реклам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1,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1,2,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  <w:tab/>
              <w:t xml:space="preserve">коммуникативных </w:t>
              <w:tab/>
              <w:t xml:space="preserve">ресурсов предприят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 канала коммуникации и инструментов рекламных коммуникац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И (в том числе корпоративные) как каналы коммуникации и различия в подаче рекламы в С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рекламной кампании и их отражение в стратегических документ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5,6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4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ы сегментирования общественности на целевые групп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«целевых групп», профиль адресата реклам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тереотип и имидж: взаимодействие понятий. Выявление и использование стереотипов клиентов в рекламной деятельности. </w:t>
            </w:r>
            <w:r>
              <w:rPr>
                <w:sz w:val="24"/>
                <w:szCs w:val="24"/>
              </w:rPr>
              <w:t xml:space="preserve">Выбор рекламонос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ражение образа целевой аудитории в рекламных материал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3,4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90" w:leader="none"/>
                <w:tab w:val="center" w:pos="429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</w:t>
              <w:tab/>
              <w:t xml:space="preserve">стратегии </w:t>
              <w:tab/>
              <w:t xml:space="preserve">рекламно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41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77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ного воздействия в политике и бизнес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, как части стратегии маркетинга предприятия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ланирование комплекса маркетинговых коммуникаций предприятий, рекламных акций и кампаний. </w:t>
            </w:r>
            <w:r>
              <w:rPr>
                <w:sz w:val="24"/>
                <w:szCs w:val="24"/>
              </w:rPr>
              <w:t xml:space="preserve">Составление рекламного бюджета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ы определения бюджета рекламной кампании. Стратегический и тактический контроль за рекламной деятельностью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1,3,4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9: 5,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Классификация рекламных средств по целевой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 .  Классификация рекламных средств по широте охвата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Классификация рекламных средств по функциям и целям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 по каналам передачи информации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и средства массовой информации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3-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 как система установления связей с общественностью и создания общественного мнения. 2. История развития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Функци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4. Взаимосвязь рекламы 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3319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</w:t>
              <w:tab/>
              <w:t xml:space="preserve">источники раздела 8: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1,2,4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4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в сети: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екстная, медийна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M и SEO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б-аналитика для разработки концепции онлайн-рекламы.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для малого и крупного бизнеса: отличия в подхода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 </w:t>
              <w:tab/>
              <w:t xml:space="preserve">компании/партии </w:t>
              <w:tab/>
              <w:t xml:space="preserve">как </w:t>
              <w:tab/>
              <w:t xml:space="preserve">способ коммуникации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оги лидеров мнений и их использование в рекламных коммуникаци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Банерная реклама. Контекстная реклама. Оптимизация страниц и контента. </w:t>
            </w:r>
            <w:r>
              <w:rPr>
                <w:sz w:val="24"/>
                <w:szCs w:val="24"/>
              </w:rPr>
              <w:t xml:space="preserve">Реклама в форумах и блогах. Продвижение в социальных сет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лектронная рассылка. Затраты на рекламу в интернете. Сайты и их виды. Нестандартная реклама в интерне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контент и визуальный ряд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рекламной кампан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й анализ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овые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</w:t>
              <w:tab/>
              <w:t xml:space="preserve">целей </w:t>
              <w:tab/>
              <w:t xml:space="preserve">и </w:t>
              <w:tab/>
              <w:t xml:space="preserve">разработка стратег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9: 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48" w:type="dxa"/>
        <w:jc w:val="left"/>
        <w:tblInd w:w="-286" w:type="dxa"/>
        <w:tblLayout w:type="fixed"/>
        <w:tblCellMar>
          <w:top w:w="32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4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ирование этапов рекламной кампании во времени с учетом сезонности, конкурентных условий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ая </w:t>
              <w:tab/>
              <w:t xml:space="preserve">организация медиапланирования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</w:t>
              <w:tab/>
              <w:t xml:space="preserve">планирования политической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,2,5,6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раздела 9: 5,6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оциальные стереотипы и рекламная кампания. </w:t>
            </w:r>
            <w:r>
              <w:rPr>
                <w:sz w:val="24"/>
                <w:szCs w:val="24"/>
              </w:rPr>
              <w:t xml:space="preserve">Способы преобразования стереотип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рхетипы в рекламе. Психологические особенности восприятия потребителе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ностная ориентация заказчиков и аудитории рекламных кампаний и восприятие информац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9: 3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Опросы на разных этапах рекламной кампании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Методы оптимизации рекламного  бюджета и подходы к определению затрат на рекламу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. Формирование бюджета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ценка результатов рекламной кампании.  5. Методика проведения оценочных исследований результативности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раздела 9: 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и продвижения ко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тапы разработки коммуникационной стратегии. Аналитика и сбор данных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  <w:tab/>
              <w:t xml:space="preserve">креативной </w:t>
              <w:tab/>
              <w:t xml:space="preserve">концеп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идеи позиционирован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стратеги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5,6,7,8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ворческий процесс и креатив в  рекламной деятельност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</w:t>
              <w:tab/>
              <w:t xml:space="preserve">креативного процесса в  рекламе.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учных креативных технолог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1,2,3,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Организация деятельности и управление рекламным агентством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ные агентства и их функции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взаимоотношений участников рекламного процесса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екламных агентст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 раздела 8: 8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 раздела9: 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40" w:before="0" w:after="0"/>
        <w:ind w:left="0" w:hanging="281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вопросов, отводимых на самостоятельное освоение дисциплины, формы внеаудиторной самостоятельной работы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642" w:type="dxa"/>
        <w:jc w:val="left"/>
        <w:tblInd w:w="-147" w:type="dxa"/>
        <w:tblLayout w:type="fixed"/>
        <w:tblCellMar>
          <w:top w:w="40" w:type="dxa"/>
          <w:left w:w="108" w:type="dxa"/>
          <w:bottom w:w="0" w:type="dxa"/>
          <w:right w:w="48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</w:t>
              <w:tab/>
              <w:t xml:space="preserve">коммуникационных рекламных </w:t>
              <w:tab/>
              <w:t xml:space="preserve">кампаний </w:t>
              <w:tab/>
              <w:t xml:space="preserve">политических деятелей и бренд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к написанию домашнего творческого задания.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российских и зарубежных политических кампан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российских и зарубежный коммерческих рекламных кампаний для 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1511" w:leader="none"/>
                <w:tab w:val="right" w:pos="225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сегментирования целевой  аудитори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технологий рекламного воздействия в политике и бизнесе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</w:t>
              <w:tab/>
              <w:t xml:space="preserve">применения рекламных средств в коммуникационных кампаниях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</w:t>
              <w:tab/>
              <w:t xml:space="preserve">анализ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конспектом и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42" w:type="dxa"/>
        <w:tblLayout w:type="fixed"/>
        <w:tblCellMar>
          <w:top w:w="46" w:type="dxa"/>
          <w:left w:w="103" w:type="dxa"/>
          <w:bottom w:w="0" w:type="dxa"/>
          <w:right w:w="50" w:type="dxa"/>
        </w:tblCellMar>
      </w:tblPr>
      <w:tblGrid>
        <w:gridCol w:w="2410"/>
        <w:gridCol w:w="4253"/>
        <w:gridCol w:w="2979"/>
      </w:tblGrid>
      <w:tr>
        <w:trPr>
          <w:trHeight w:val="13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связирекламы и PR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ами лекци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</w:t>
              <w:tab/>
              <w:t xml:space="preserve">плана </w:t>
              <w:tab/>
              <w:t xml:space="preserve">и тезисов ответа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center" w:pos="1297" w:leader="none"/>
                <w:tab w:val="center" w:pos="189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в </w:t>
              <w:tab/>
              <w:t xml:space="preserve">сет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SMM и </w:t>
            </w:r>
          </w:p>
          <w:p>
            <w:pPr>
              <w:pStyle w:val="Normal"/>
              <w:tabs>
                <w:tab w:val="clear" w:pos="720"/>
                <w:tab w:val="center" w:pos="289" w:leader="none"/>
                <w:tab w:val="center" w:pos="1102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SEO </w:t>
              <w:tab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применения инструментов продвижения в сети Интернет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констант рекламных  кампаний на примере брендов топ-100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планирования рекламных кампаний для локальных и национальных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 успешных кейсов формирования политического 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ого п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анализа эффективности российских и зарубежный коммерческих рекламных кампаний для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коммуникационной стратегии. 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 успешных кейсов креативных рекламных кампаний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1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работы российских и зарубежных агентст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ирование покупателя об особенностях и достоинствах услуг, пробуждая интерес к ним отражает следующий вид рекламы: а) товар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рестиж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информатив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увещевательная рекла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канал информации, по которому рекламное сообщение доходит до потребителя ? а) рынок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рекламное агентство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редство распространен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ой орган осуществляет государственный контроль за соблюдением законодательства РФ о рекламе? а) Правительство РФ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федеральный антимонопольный орган и его территориальные органы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рганы внутренних де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уклет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малоформатное несфальцованное недорогое издание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многостраничное, сброшюрованное и хорошо иллюстрированное издание небольшого формат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фальцованное и, как правило, многокрасочное, хорошо иллюстрированное изда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процарапывание на стенах домов жителями античного города различных надписей? а) граффити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альбум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милиар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установление долгосрочных двухсторонних коммуникаций между производителем и потребителем? а) директ-маркетинг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ейлз-промоушн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паблик-рилейшнз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то изобрел печатный станок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Б. Франклин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И. Гуттенберг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Б. Батдоль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представляет собой рекламный процесс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процесс создания рекламной продукци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комплекс рекламных мероприятий, направленных на какой-либо сегмент рынк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овокупность фаз движения рекламной информации от рекламодателя к потребителю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ите вид рекламы: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Реклама, представляющая общественные и государственные интересы и направленная на достижение благотворительных целей». а) социальная реклама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бизнес-реклам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имиджевая рекла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рандмауэр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крупноформатные отдельно стоящие конструкции с внешней подсветкой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крупные рекламные конструкции, расположенные на глухих стенах зданий, свободных от окон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отдельно стоящая раскладная и выносная конструкция, располагающаяся вблизи от рекламируемого объек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реклама от имени правительства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осит в основном коммерческий характер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осуществляется в целях популяризации определенных общегосударственных программ;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носит некоммерческий характер и способствует утверждению социально значимых принципов и достижению определенных целей в сфере общественной жизн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используется как инструмент пропаганды определенных политических идей, партий, деятелей и т.п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такое подготовка клиентов к покупке путем прохождения их через определенные этапы? а) стратег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онимание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задача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принцип рекламы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ко-ориентированные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1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ерите успешную и провальную политическую пиар кампанию, опишите ее и разберите причину успеха или провала. Подготовьте презентацию в формате </w:t>
      </w:r>
      <w:r>
        <w:rPr>
          <w:sz w:val="24"/>
          <w:szCs w:val="24"/>
        </w:rPr>
        <w:t>Pow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oint</w:t>
      </w:r>
      <w:r>
        <w:rPr>
          <w:sz w:val="24"/>
          <w:szCs w:val="24"/>
          <w:lang w:val="ru-RU"/>
        </w:rPr>
        <w:t xml:space="preserve">. Почему вы выбрали именно этот кейс?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2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ите свои примеры лозунгов рекламной кампании движения «зеленых», используя демонстрацию уверенности в правоте своего дела. Определите, кто является потенциальной целевой аудиторией. Подготовьте презентацию в формате </w:t>
      </w:r>
      <w:r>
        <w:rPr>
          <w:sz w:val="24"/>
          <w:szCs w:val="24"/>
        </w:rPr>
        <w:t>Pow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oint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3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анализируйте рекламные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кампании для бренда за последний год. </w:t>
      </w:r>
      <w:r>
        <w:rPr>
          <w:sz w:val="24"/>
          <w:szCs w:val="24"/>
        </w:rPr>
        <w:t xml:space="preserve">Составить годовой план.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ая тематика домашнего творческого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ные подходы к рекламе как явлению в контексте культуры, политике и экономик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развития определенного вида рекламы (по выбору студента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ый закон "О рекламе". Ненадлежащая реклама (разбор конкретных примеров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е теле- и радиореклам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нет-реклама. Особенности финансовой и социальной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рендинг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планирование в структуре обеспечения рекламного воздействия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затели эффективности размещения рекламы. Оценка эффективности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принципы и приемы построения композиции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</w:t>
      </w:r>
      <w:r>
        <w:rPr>
          <w:sz w:val="24"/>
          <w:szCs w:val="24"/>
          <w:lang w:val="ru-RU"/>
        </w:rPr>
        <w:t xml:space="preserve">Дизайн рекламы. Поиск творческой идеи. </w:t>
      </w: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Модель мнимого коммуникатора. 20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тереотипы ролей, игры в рекламе. </w:t>
      </w:r>
      <w:r>
        <w:rPr>
          <w:sz w:val="24"/>
          <w:szCs w:val="24"/>
        </w:rPr>
        <w:t xml:space="preserve">Эффект суггестии в рекламе.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</w:t>
        <w:tab/>
        <w:t xml:space="preserve">студентов-бакалавров, </w:t>
        <w:tab/>
        <w:t xml:space="preserve">по </w:t>
        <w:tab/>
        <w:t xml:space="preserve">результатам </w:t>
        <w:tab/>
        <w:t xml:space="preserve">выполнения самостоятельных работ.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тестовых заданий и их обсуждение; - выполнение домашнего творческого задания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межуточная аттестация по дисциплине проводится в форме экзамена. </w:t>
      </w:r>
    </w:p>
    <w:p>
      <w:pPr>
        <w:pStyle w:val="Normal"/>
        <w:spacing w:lineRule="auto" w:line="240" w:before="0" w:after="0"/>
        <w:ind w:left="0" w:hanging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домашнего творческого задания и т.д.)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233"/>
        <w:rPr>
          <w:sz w:val="24"/>
          <w:szCs w:val="24"/>
        </w:rPr>
      </w:pPr>
      <w:r>
        <w:rPr>
          <w:sz w:val="24"/>
          <w:szCs w:val="24"/>
        </w:rPr>
        <w:t xml:space="preserve">оценки, полученной на экзамене.     </w:t>
        <w:tab/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729" w:type="dxa"/>
        <w:jc w:val="left"/>
        <w:tblInd w:w="5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843"/>
        <w:gridCol w:w="2694"/>
        <w:gridCol w:w="1275"/>
        <w:gridCol w:w="1937"/>
        <w:gridCol w:w="2980"/>
      </w:tblGrid>
      <w:tr>
        <w:trPr>
          <w:trHeight w:val="8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: р</w:t>
            </w:r>
            <w:r>
              <w:rPr>
                <w:sz w:val="24"/>
                <w:szCs w:val="24"/>
                <w:lang w:val="ru-RU"/>
              </w:rPr>
              <w:t>азличия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различными способами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обенности политической 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различными способами применения политической  рекламы</w:t>
            </w:r>
          </w:p>
        </w:tc>
      </w:tr>
      <w:tr>
        <w:trPr>
          <w:trHeight w:val="38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обенности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ументами исследования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евые ауд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заказчиков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аудитор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 спсобами</w:t>
            </w:r>
            <w:r>
              <w:rPr>
                <w:sz w:val="24"/>
                <w:szCs w:val="24"/>
                <w:lang w:val="ru-RU"/>
              </w:rPr>
              <w:t xml:space="preserve"> привлечения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аудитории</w:t>
            </w:r>
          </w:p>
        </w:tc>
      </w:tr>
      <w:tr>
        <w:trPr>
          <w:trHeight w:val="4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технологии рекламного воздействия в политике и бизнес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технологиями рекламного воздействия в политике и бизнесе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ередачи рекламного обра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редства передачи рекламного обращ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средствами передачи рекламного обращения</w:t>
            </w:r>
          </w:p>
        </w:tc>
      </w:tr>
      <w:tr>
        <w:trPr>
          <w:trHeight w:val="58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одержательные особености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применения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Реклама </w:t>
              <w:tab/>
              <w:t xml:space="preserve">в сети: контекстная, медийная,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lang w:val="ru-RU"/>
              </w:rPr>
              <w:t xml:space="preserve"> </w:t>
              <w:tab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боенности рекламы в се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создания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ресурсы, бюджет, контент и визуальный ряд рекла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 применения для рпасаредения ресурсов, бюджа</w:t>
            </w:r>
          </w:p>
        </w:tc>
      </w:tr>
      <w:tr>
        <w:trPr>
          <w:trHeight w:val="30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посбобы планирование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ементами планирования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показатели эффективности рекламной кампани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кмнтами рачета эффективности рекламной кампании.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и продвижения ко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коммуникационны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теги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ементам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роль креативных разработок в реклам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разработками стратегий в рекламе</w:t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Принцип работы и услуги рекламного агентства полного цикла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техниками работы рекламного агентства полного цикла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-120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мерный перечень вопросов для подготовки к экзамену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- и радиореклама в политике и бизнесе: отличия в подход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нет-реклама. Особенности финансовой и социальной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ендинг как коммерческая и политическая практ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одатель и продукт: политический и коммерческий зака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планирование в структуре обеспечения рекламного воздейств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евая аудитория рекламной кампании. Способы измерения аудитории С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принципы и приемы построения композици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логан. Фирменный стиль. </w:t>
      </w:r>
      <w:r>
        <w:rPr>
          <w:sz w:val="24"/>
          <w:szCs w:val="24"/>
          <w:lang w:val="ru-RU"/>
        </w:rPr>
        <w:t xml:space="preserve">Дизайн рекламы. Поиск творческой идеи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одель мнимого коммуникат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ереотипы ролей, игры в рекламе. </w:t>
      </w:r>
      <w:r>
        <w:rPr>
          <w:sz w:val="24"/>
          <w:szCs w:val="24"/>
        </w:rPr>
        <w:t xml:space="preserve">Эффект суггестии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фирменного стиля как составляющая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Константы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в рекламных кампаниях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Финансовый университет)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ральский филиа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федра «Социально-гуманитарных и емтественно-научных дисциплин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: 42.03.01 «Реклама и связи с общественностью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иль:  «Интегрированный коммуникации » Курс ___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ационный билет № 1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исциплине «</w:t>
      </w:r>
      <w:r>
        <w:rPr>
          <w:b/>
          <w:sz w:val="24"/>
          <w:szCs w:val="24"/>
          <w:lang w:val="ru-RU"/>
        </w:rPr>
        <w:t>Реклама в политике и экономике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Медиапланирование в структуре обеспечения рекламного воздействия (15 б)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Разработка фирменного стиля как составляющая рекламной кампании (15 б) </w:t>
      </w:r>
    </w:p>
    <w:p>
      <w:pPr>
        <w:pStyle w:val="Heading4"/>
        <w:spacing w:lineRule="auto" w:line="240" w:before="0" w:after="0"/>
        <w:ind w:left="0" w:hanging="0"/>
        <w:rPr>
          <w:szCs w:val="24"/>
          <w:lang w:val="ru-RU"/>
        </w:rPr>
      </w:pPr>
      <w:r>
        <w:rPr>
          <w:b w:val="false"/>
          <w:szCs w:val="24"/>
          <w:lang w:val="ru-RU"/>
        </w:rPr>
        <w:t xml:space="preserve">3. </w:t>
      </w:r>
      <w:r>
        <w:rPr>
          <w:szCs w:val="24"/>
          <w:lang w:val="ru-RU"/>
        </w:rPr>
        <w:t xml:space="preserve">Практико-ориентированное задание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новостное сообщение о событии избирательной кампании для размещения в сети Интернет. Как Вы будете собирать отклики группы в социальной сети на данное сообщение? Составьте рекомендаци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агентству по оптимизации продвижения сообщения в социальных сетях. </w:t>
      </w:r>
      <w:r>
        <w:rPr>
          <w:sz w:val="24"/>
          <w:szCs w:val="24"/>
        </w:rPr>
        <w:t xml:space="preserve">(30 б)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 на заседании кафедры « Социально-гуманитарных и емтественно-научных дисциплин» Протокол №___от ___________201_г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Зав.кафедрой                                                     И.А. Кравченко 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отова, Л. Н.  Реклама: теория и практика : учебник для вузов /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Н. Федотова. — Москва : Издательство Юрайт, 2021. — 391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69273</w:t>
      </w:r>
      <w:hyperlink r:id="rId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ышкина, Т. Б.  Реклама в местах продаж : учебное пособие для вузов / Т. Б. Колышкина, И. В. Шустина, Е. В. Маркова. — 2-е изд., испр. и доп. — Москва : Издательство Юрайт, 2020. — 222 с. — (Высше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7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48248</w:t>
      </w:r>
      <w:hyperlink r:id="rId8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валева, А. В.  Основы социальной рекламы : учебное пособие для вузов / А. В. Ковалева. — 2-е изд., перераб. и доп. — Москва : Издательство Юрайт, 2021. — 155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9">
        <w:r>
          <w:rPr>
            <w:rStyle w:val="InternetLink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sz w:val="24"/>
            <w:szCs w:val="24"/>
            <w:u w:val="single" w:color="000000"/>
          </w:rPr>
          <w:t>https://urait.ru/bcode/476698</w:t>
        </w:r>
      </w:hyperlink>
      <w:hyperlink r:id="rId1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озова, Н. С.  Реклама в социально-культурном сервисе и туризме : учебник для вузов / Н. С. Морозова, М. А. Морозов. — 6-е изд., перераб. и доп. — Москва : Издательство Юрайт, 2020. — 192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1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3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54344</w:t>
      </w:r>
      <w:hyperlink r:id="rId1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ентьева, Д. О.  Политическая имиджелогия : учебное пособие для вузов / Д. О. Селентьева. — 2-е изд., испр. и доп. — Москва : Издательство Юрайт, 2020. — 164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15">
        <w:r>
          <w:rPr>
            <w:rStyle w:val="InternetLink"/>
            <w:sz w:val="24"/>
            <w:szCs w:val="24"/>
          </w:rPr>
          <w:t xml:space="preserve"> </w:t>
        </w:r>
      </w:hyperlink>
      <w:hyperlink r:id="rId16">
        <w:r>
          <w:rPr>
            <w:rStyle w:val="InternetLink"/>
            <w:sz w:val="24"/>
            <w:szCs w:val="24"/>
            <w:u w:val="single" w:color="000000"/>
          </w:rPr>
          <w:t>https://urait.ru/bcode/451673</w:t>
        </w:r>
      </w:hyperlink>
      <w:hyperlink r:id="rId17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пова, С.В. Рекламное дело: учебник и практикум для прикладного бакалавриата / С.В. Карпова; Финуниверситет. - Москва: Юрайт, 2014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31 с. - Текст: непосредственный. - То же - 2019. - ЭБС Юрайт. -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18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19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20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code</w:t>
      </w:r>
      <w:r>
        <w:rPr>
          <w:rStyle w:val="InternetLink"/>
          <w:sz w:val="24"/>
          <w:szCs w:val="24"/>
          <w:lang w:val="ru-RU"/>
        </w:rPr>
        <w:t>/425227</w:t>
      </w:r>
      <w:hyperlink r:id="rId2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дин, А.А. Интернет-реклама: учебное пособие / А.А. Годин, А.М. Годин, В.М. Комаров - Москва: Издательско-торговая корпорац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Дашков и К", 2010, 2012. - 168с. - То же - 2012. - ЭБС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ZNANIUM.com. – URL: </w:t>
      </w:r>
      <w:hyperlink r:id="rId22">
        <w:r>
          <w:rPr>
            <w:rStyle w:val="InternetLink"/>
            <w:sz w:val="24"/>
            <w:szCs w:val="24"/>
          </w:rPr>
          <w:t>http://znanium.com/catalog/author/04a4fc19</w:t>
        </w:r>
      </w:hyperlink>
      <w:hyperlink r:id="rId23">
        <w:r>
          <w:rPr>
            <w:rStyle w:val="InternetLink"/>
            <w:sz w:val="24"/>
            <w:szCs w:val="24"/>
          </w:rPr>
          <w:t>-</w:t>
        </w:r>
      </w:hyperlink>
      <w:hyperlink r:id="rId24">
        <w:r>
          <w:rPr>
            <w:rStyle w:val="InternetLink"/>
            <w:sz w:val="24"/>
            <w:szCs w:val="24"/>
          </w:rPr>
          <w:t>d84b</w:t>
        </w:r>
      </w:hyperlink>
      <w:hyperlink r:id="rId25">
        <w:r>
          <w:rPr>
            <w:rStyle w:val="InternetLink"/>
            <w:sz w:val="24"/>
            <w:szCs w:val="24"/>
          </w:rPr>
          <w:t>11e4</w:t>
        </w:r>
      </w:hyperlink>
      <w:hyperlink r:id="rId26">
        <w:r>
          <w:rPr>
            <w:rStyle w:val="InternetLink"/>
            <w:sz w:val="24"/>
            <w:szCs w:val="24"/>
          </w:rPr>
          <w:t>-</w:t>
        </w:r>
      </w:hyperlink>
      <w:hyperlink r:id="rId27">
        <w:r>
          <w:rPr>
            <w:rStyle w:val="InternetLink"/>
            <w:sz w:val="24"/>
            <w:szCs w:val="24"/>
          </w:rPr>
          <w:t>9a4d</w:t>
        </w:r>
      </w:hyperlink>
      <w:hyperlink r:id="rId28">
        <w:r>
          <w:rPr>
            <w:rStyle w:val="InternetLink"/>
            <w:sz w:val="24"/>
            <w:szCs w:val="24"/>
          </w:rPr>
          <w:t>-</w:t>
        </w:r>
      </w:hyperlink>
      <w:hyperlink r:id="rId29">
        <w:r>
          <w:rPr>
            <w:rStyle w:val="InternetLink"/>
            <w:sz w:val="24"/>
            <w:szCs w:val="24"/>
          </w:rPr>
          <w:t>00237dd2fde4/</w:t>
        </w:r>
      </w:hyperlink>
      <w:hyperlink r:id="rId30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яков, В.А. Рекламный менеджмент: учебное пособие / В.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яков, А.А. Романов. - Москва: Курс, 2013. - 352 с. - То же 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1144" w:leader="none"/>
          <w:tab w:val="center" w:pos="2289" w:leader="none"/>
          <w:tab w:val="center" w:pos="3384" w:leader="none"/>
          <w:tab w:val="center" w:pos="5340" w:leader="none"/>
          <w:tab w:val="center" w:pos="7166" w:leader="none"/>
          <w:tab w:val="center" w:pos="8341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018. </w:t>
        <w:tab/>
        <w:t xml:space="preserve">- </w:t>
        <w:tab/>
        <w:t xml:space="preserve">ЭБС </w:t>
        <w:tab/>
        <w:t xml:space="preserve">ZNANIUM.com. </w:t>
        <w:tab/>
        <w:t xml:space="preserve">– </w:t>
        <w:tab/>
        <w:t xml:space="preserve">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://znanium.com/catalog/product/961748</w:t>
        </w:r>
      </w:hyperlink>
      <w:hyperlink r:id="rId32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став.Ру» информационно-аналитический </w:t>
        <w:tab/>
        <w:t xml:space="preserve">портал </w:t>
      </w:r>
      <w:hyperlink r:id="rId33">
        <w:r>
          <w:rPr>
            <w:rStyle w:val="InternetLink"/>
            <w:sz w:val="24"/>
            <w:szCs w:val="24"/>
            <w:u w:val="single" w:color="000000"/>
          </w:rPr>
          <w:t>http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://</w:t>
        </w:r>
        <w:r>
          <w:rPr>
            <w:rStyle w:val="InternetLink"/>
            <w:sz w:val="24"/>
            <w:szCs w:val="24"/>
            <w:u w:val="single" w:color="000000"/>
          </w:rPr>
          <w:t>www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sostav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ru</w:t>
        </w:r>
      </w:hyperlink>
      <w:hyperlink r:id="rId3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специализированный интернет-портал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бренда» </w:t>
      </w:r>
      <w:hyperlink r:id="rId35">
        <w:r>
          <w:rPr>
            <w:rStyle w:val="InternetLink"/>
            <w:sz w:val="24"/>
            <w:szCs w:val="24"/>
            <w:u w:val="single" w:color="000000"/>
          </w:rPr>
          <w:t>http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://</w:t>
        </w:r>
        <w:r>
          <w:rPr>
            <w:rStyle w:val="InternetLink"/>
            <w:sz w:val="24"/>
            <w:szCs w:val="24"/>
            <w:u w:val="single" w:color="000000"/>
          </w:rPr>
          <w:t>www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createbrand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ru</w:t>
        </w:r>
      </w:hyperlink>
      <w:hyperlink r:id="rId3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MASSMEDIA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» Сайт журнала</w:t>
      </w:r>
      <w:hyperlink r:id="rId3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38">
        <w:r>
          <w:rPr>
            <w:rStyle w:val="InternetLink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www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media</w:t>
      </w:r>
      <w:hyperlink r:id="rId39">
        <w:r>
          <w:rPr>
            <w:rStyle w:val="InternetLink"/>
            <w:sz w:val="24"/>
            <w:szCs w:val="24"/>
            <w:u w:val="single" w:color="000000"/>
            <w:lang w:val="ru-RU"/>
          </w:rPr>
          <w:t>-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  <w:u w:val="single" w:color="000000"/>
          </w:rPr>
          <w:t>21vek.ru</w:t>
        </w:r>
      </w:hyperlink>
      <w:hyperlink r:id="rId4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библиотека Финансового университета (ЭБ) </w:t>
      </w:r>
      <w:hyperlink r:id="rId4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lib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f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4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BOOK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4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5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book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4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-библиотечная система «Университетская библиотека ОНЛАЙН»</w:t>
      </w:r>
      <w:hyperlink r:id="rId4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8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biblioclub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4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Znanium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50">
        <w:r>
          <w:rPr>
            <w:rStyle w:val="InternetLink"/>
            <w:sz w:val="24"/>
            <w:szCs w:val="24"/>
          </w:rPr>
          <w:t>http://www.znanium.com</w:t>
        </w:r>
      </w:hyperlink>
      <w:hyperlink r:id="rId5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издательства «ЮРАЙТ»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5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53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54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5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издательства Проспект </w:t>
      </w:r>
      <w:hyperlink r:id="rId56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b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prospek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</w:hyperlink>
      <w:hyperlink r:id="rId5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ая электронная библиотека </w:t>
      </w:r>
      <w:r>
        <w:rPr>
          <w:sz w:val="24"/>
          <w:szCs w:val="24"/>
        </w:rPr>
        <w:t>eLibrary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58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59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elibrary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6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Национальная электронная библиотека</w:t>
      </w:r>
      <w:hyperlink r:id="rId6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62">
        <w:r>
          <w:rPr>
            <w:rStyle w:val="InternetLink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нэб.рф/</w:t>
      </w:r>
      <w:hyperlink r:id="rId6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>12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ая библиотека диссертаций Российской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ой библиотеки</w:t>
      </w:r>
      <w:hyperlink r:id="rId6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65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dvs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sl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hyperlink r:id="rId6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Методические указания для обучающихся по освоению дисциплины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лекционных занятий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sz w:val="24"/>
          <w:szCs w:val="24"/>
        </w:rPr>
        <w:t>PowerPoint</w:t>
      </w:r>
      <w:r>
        <w:rPr>
          <w:sz w:val="24"/>
          <w:szCs w:val="24"/>
          <w:lang w:val="ru-RU"/>
        </w:rPr>
        <w:t>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ческие рекомендации по подготовке к промежуточной аттестации (экзамену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89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мплект лицензионного программного обеспечения </w:t>
      </w:r>
      <w:r>
        <w:rPr>
          <w:sz w:val="24"/>
          <w:szCs w:val="24"/>
          <w:lang w:val="ru-RU"/>
        </w:rPr>
        <w:t xml:space="preserve">1) Антивирусная защита </w:t>
      </w:r>
      <w:r>
        <w:rPr>
          <w:sz w:val="24"/>
          <w:szCs w:val="24"/>
        </w:rPr>
        <w:t>ES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D</w:t>
      </w:r>
      <w:r>
        <w:rPr>
          <w:sz w:val="24"/>
          <w:szCs w:val="24"/>
          <w:lang w:val="ru-RU"/>
        </w:rPr>
        <w:t xml:space="preserve">32; 2)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ffice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finoffice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Information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wwwfinanc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htm</w:t>
      </w:r>
      <w:r>
        <w:rPr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kremli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hyperlink r:id="rId67">
        <w:r>
          <w:rPr>
            <w:rStyle w:val="InternetLink"/>
            <w:sz w:val="24"/>
            <w:szCs w:val="24"/>
          </w:rPr>
          <w:t>www.cfin.ru</w:t>
        </w:r>
      </w:hyperlink>
      <w:hyperlink r:id="rId68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69">
        <w:r>
          <w:rPr>
            <w:rStyle w:val="InternetLink"/>
            <w:sz w:val="24"/>
            <w:szCs w:val="24"/>
          </w:rPr>
          <w:t xml:space="preserve"> </w:t>
        </w:r>
      </w:hyperlink>
      <w:hyperlink r:id="rId70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7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consultan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  <w:r>
        <w:rPr>
          <w:sz w:val="24"/>
          <w:szCs w:val="24"/>
          <w:lang w:val="ru-RU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еречень лицензионного программного обеспечения: 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 NOD32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Windows, Microsoft Office.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72"/>
      <w:type w:val="nextPage"/>
      <w:pgSz w:w="11906" w:h="16838"/>
      <w:pgMar w:left="1594" w:right="708" w:gutter="0" w:header="0" w:top="11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10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2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56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/>
      <w:ind w:left="1056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2"/>
      <w:ind w:left="108" w:hanging="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9z2">
    <w:name w:val="WW8Num79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69273" TargetMode="External"/><Relationship Id="rId4" Type="http://schemas.openxmlformats.org/officeDocument/2006/relationships/hyperlink" Target="https://urait.ru/bcode/469273" TargetMode="External"/><Relationship Id="rId5" Type="http://schemas.openxmlformats.org/officeDocument/2006/relationships/hyperlink" Target="https://urait.ru/bcode/469273" TargetMode="External"/><Relationship Id="rId6" Type="http://schemas.openxmlformats.org/officeDocument/2006/relationships/hyperlink" Target="https://urait.ru/bcode/448248" TargetMode="External"/><Relationship Id="rId7" Type="http://schemas.openxmlformats.org/officeDocument/2006/relationships/hyperlink" Target="https://urait.ru/bcode/448248" TargetMode="External"/><Relationship Id="rId8" Type="http://schemas.openxmlformats.org/officeDocument/2006/relationships/hyperlink" Target="https://urait.ru/bcode/448248" TargetMode="External"/><Relationship Id="rId9" Type="http://schemas.openxmlformats.org/officeDocument/2006/relationships/hyperlink" Target="https://urait.ru/bcode/476698" TargetMode="External"/><Relationship Id="rId10" Type="http://schemas.openxmlformats.org/officeDocument/2006/relationships/hyperlink" Target="https://urait.ru/bcode/476698" TargetMode="External"/><Relationship Id="rId11" Type="http://schemas.openxmlformats.org/officeDocument/2006/relationships/hyperlink" Target="https://urait.ru/bcode/476698" TargetMode="External"/><Relationship Id="rId12" Type="http://schemas.openxmlformats.org/officeDocument/2006/relationships/hyperlink" Target="https://urait.ru/bcode/454344" TargetMode="External"/><Relationship Id="rId13" Type="http://schemas.openxmlformats.org/officeDocument/2006/relationships/hyperlink" Target="https://urait.ru/bcode/454344" TargetMode="External"/><Relationship Id="rId14" Type="http://schemas.openxmlformats.org/officeDocument/2006/relationships/hyperlink" Target="https://urait.ru/bcode/454344" TargetMode="External"/><Relationship Id="rId15" Type="http://schemas.openxmlformats.org/officeDocument/2006/relationships/hyperlink" Target="https://urait.ru/bcode/451673" TargetMode="External"/><Relationship Id="rId16" Type="http://schemas.openxmlformats.org/officeDocument/2006/relationships/hyperlink" Target="https://urait.ru/bcode/451673" TargetMode="External"/><Relationship Id="rId17" Type="http://schemas.openxmlformats.org/officeDocument/2006/relationships/hyperlink" Target="https://urait.ru/bcode/451673" TargetMode="External"/><Relationship Id="rId18" Type="http://schemas.openxmlformats.org/officeDocument/2006/relationships/hyperlink" Target="http://www.biblio-online.ru/bcode/425227" TargetMode="External"/><Relationship Id="rId19" Type="http://schemas.openxmlformats.org/officeDocument/2006/relationships/hyperlink" Target="http://www.biblio-online.ru/bcode/425227" TargetMode="External"/><Relationship Id="rId20" Type="http://schemas.openxmlformats.org/officeDocument/2006/relationships/hyperlink" Target="http://www.biblio-online.ru/bcode/425227" TargetMode="External"/><Relationship Id="rId21" Type="http://schemas.openxmlformats.org/officeDocument/2006/relationships/hyperlink" Target="http://www.biblio-online.ru/bcode/425227" TargetMode="External"/><Relationship Id="rId22" Type="http://schemas.openxmlformats.org/officeDocument/2006/relationships/hyperlink" Target="http://znanium.com/catalog/author/04a4fc19-d84b-11e4-9a4d-00237dd2fde4/" TargetMode="External"/><Relationship Id="rId23" Type="http://schemas.openxmlformats.org/officeDocument/2006/relationships/hyperlink" Target="http://znanium.com/catalog/author/04a4fc19-d84b-11e4-9a4d-00237dd2fde4/" TargetMode="External"/><Relationship Id="rId24" Type="http://schemas.openxmlformats.org/officeDocument/2006/relationships/hyperlink" Target="http://znanium.com/catalog/author/04a4fc19-d84b-11e4-9a4d-00237dd2fde4/" TargetMode="External"/><Relationship Id="rId25" Type="http://schemas.openxmlformats.org/officeDocument/2006/relationships/hyperlink" Target="http://znanium.com/catalog/author/04a4fc19-d84b-11e4-9a4d-00237dd2fde4/" TargetMode="External"/><Relationship Id="rId26" Type="http://schemas.openxmlformats.org/officeDocument/2006/relationships/hyperlink" Target="http://znanium.com/catalog/author/04a4fc19-d84b-11e4-9a4d-00237dd2fde4/" TargetMode="External"/><Relationship Id="rId27" Type="http://schemas.openxmlformats.org/officeDocument/2006/relationships/hyperlink" Target="http://znanium.com/catalog/author/04a4fc19-d84b-11e4-9a4d-00237dd2fde4/" TargetMode="External"/><Relationship Id="rId28" Type="http://schemas.openxmlformats.org/officeDocument/2006/relationships/hyperlink" Target="http://znanium.com/catalog/author/04a4fc19-d84b-11e4-9a4d-00237dd2fde4/" TargetMode="External"/><Relationship Id="rId29" Type="http://schemas.openxmlformats.org/officeDocument/2006/relationships/hyperlink" Target="http://znanium.com/catalog/author/04a4fc19-d84b-11e4-9a4d-00237dd2fde4/" TargetMode="External"/><Relationship Id="rId30" Type="http://schemas.openxmlformats.org/officeDocument/2006/relationships/hyperlink" Target="http://znanium.com/catalog/author/04a4fc19-d84b-11e4-9a4d-00237dd2fde4/" TargetMode="External"/><Relationship Id="rId31" Type="http://schemas.openxmlformats.org/officeDocument/2006/relationships/hyperlink" Target="http://znanium.com/catalog/product/961748" TargetMode="External"/><Relationship Id="rId32" Type="http://schemas.openxmlformats.org/officeDocument/2006/relationships/hyperlink" Target="http://znanium.com/catalog/product/961748" TargetMode="External"/><Relationship Id="rId33" Type="http://schemas.openxmlformats.org/officeDocument/2006/relationships/hyperlink" Target="http://www.sostav.ru/" TargetMode="External"/><Relationship Id="rId34" Type="http://schemas.openxmlformats.org/officeDocument/2006/relationships/hyperlink" Target="http://www.sostav.ru/" TargetMode="External"/><Relationship Id="rId35" Type="http://schemas.openxmlformats.org/officeDocument/2006/relationships/hyperlink" Target="http://www.createbrand.ru/" TargetMode="External"/><Relationship Id="rId36" Type="http://schemas.openxmlformats.org/officeDocument/2006/relationships/hyperlink" Target="http://www.createbrand.ru/" TargetMode="External"/><Relationship Id="rId37" Type="http://schemas.openxmlformats.org/officeDocument/2006/relationships/hyperlink" Target="http://www.media-21vek.ru/" TargetMode="External"/><Relationship Id="rId38" Type="http://schemas.openxmlformats.org/officeDocument/2006/relationships/hyperlink" Target="http://www.media-21vek.ru/" TargetMode="External"/><Relationship Id="rId39" Type="http://schemas.openxmlformats.org/officeDocument/2006/relationships/hyperlink" Target="http://www.media-21vek.ru/" TargetMode="External"/><Relationship Id="rId40" Type="http://schemas.openxmlformats.org/officeDocument/2006/relationships/hyperlink" Target="http://www.media-21vek.ru/" TargetMode="External"/><Relationship Id="rId41" Type="http://schemas.openxmlformats.org/officeDocument/2006/relationships/hyperlink" Target="http://www.media-21vek.ru/" TargetMode="External"/><Relationship Id="rId42" Type="http://schemas.openxmlformats.org/officeDocument/2006/relationships/hyperlink" Target="http://elib.fa.ru/" TargetMode="External"/><Relationship Id="rId43" Type="http://schemas.openxmlformats.org/officeDocument/2006/relationships/hyperlink" Target="http://elib.fa.ru/" TargetMode="External"/><Relationship Id="rId44" Type="http://schemas.openxmlformats.org/officeDocument/2006/relationships/hyperlink" Target="http://www.book.ru/" TargetMode="External"/><Relationship Id="rId45" Type="http://schemas.openxmlformats.org/officeDocument/2006/relationships/hyperlink" Target="http://www.book.ru/" TargetMode="External"/><Relationship Id="rId46" Type="http://schemas.openxmlformats.org/officeDocument/2006/relationships/hyperlink" Target="http://www.book.ru/" TargetMode="External"/><Relationship Id="rId47" Type="http://schemas.openxmlformats.org/officeDocument/2006/relationships/hyperlink" Target="http://biblioclub.ru/" TargetMode="External"/><Relationship Id="rId48" Type="http://schemas.openxmlformats.org/officeDocument/2006/relationships/hyperlink" Target="http://biblioclub.ru/" TargetMode="External"/><Relationship Id="rId49" Type="http://schemas.openxmlformats.org/officeDocument/2006/relationships/hyperlink" Target="http://biblioclub.ru/" TargetMode="External"/><Relationship Id="rId50" Type="http://schemas.openxmlformats.org/officeDocument/2006/relationships/hyperlink" Target="http://www.znanium.com/" TargetMode="External"/><Relationship Id="rId51" Type="http://schemas.openxmlformats.org/officeDocument/2006/relationships/hyperlink" Target="http://www.znanium.com/" TargetMode="External"/><Relationship Id="rId52" Type="http://schemas.openxmlformats.org/officeDocument/2006/relationships/hyperlink" Target="http://www.biblio-online.ru/" TargetMode="External"/><Relationship Id="rId53" Type="http://schemas.openxmlformats.org/officeDocument/2006/relationships/hyperlink" Target="http://www.biblio-online.ru/" TargetMode="External"/><Relationship Id="rId54" Type="http://schemas.openxmlformats.org/officeDocument/2006/relationships/hyperlink" Target="http://www.biblio-online.ru/" TargetMode="External"/><Relationship Id="rId55" Type="http://schemas.openxmlformats.org/officeDocument/2006/relationships/hyperlink" Target="http://www.biblio-online.ru/" TargetMode="External"/><Relationship Id="rId56" Type="http://schemas.openxmlformats.org/officeDocument/2006/relationships/hyperlink" Target="http://ebs.prospekt.org/books" TargetMode="External"/><Relationship Id="rId57" Type="http://schemas.openxmlformats.org/officeDocument/2006/relationships/hyperlink" Target="http://ebs.prospekt.org/books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elibrary.ru/" TargetMode="External"/><Relationship Id="rId60" Type="http://schemas.openxmlformats.org/officeDocument/2006/relationships/hyperlink" Target="http://elibrary.ru/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https://dvs.rsl.ru/" TargetMode="External"/><Relationship Id="rId65" Type="http://schemas.openxmlformats.org/officeDocument/2006/relationships/hyperlink" Target="https://dvs.rsl.ru/" TargetMode="External"/><Relationship Id="rId66" Type="http://schemas.openxmlformats.org/officeDocument/2006/relationships/hyperlink" Target="https://dvs.rsl.ru/" TargetMode="External"/><Relationship Id="rId67" Type="http://schemas.openxmlformats.org/officeDocument/2006/relationships/hyperlink" Target="http://www.cfin.ru/" TargetMode="External"/><Relationship Id="rId68" Type="http://schemas.openxmlformats.org/officeDocument/2006/relationships/hyperlink" Target="http://www.cfin.ru/" TargetMode="External"/><Relationship Id="rId69" Type="http://schemas.openxmlformats.org/officeDocument/2006/relationships/hyperlink" Target="http://www.cfin.ru/" TargetMode="External"/><Relationship Id="rId70" Type="http://schemas.openxmlformats.org/officeDocument/2006/relationships/hyperlink" Target="http://www.cfin.ru/" TargetMode="External"/><Relationship Id="rId71" Type="http://schemas.openxmlformats.org/officeDocument/2006/relationships/hyperlink" Target="http://www.cfin.ru/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2:36:00Z</dcterms:created>
  <dc:creator>User</dc:creator>
  <dc:description/>
  <cp:keywords/>
  <dc:language>en-US</dc:language>
  <cp:lastModifiedBy>Преподаватель</cp:lastModifiedBy>
  <dcterms:modified xsi:type="dcterms:W3CDTF">2025-08-27T04:12:00Z</dcterms:modified>
  <cp:revision>33</cp:revision>
  <dc:subject/>
  <dc:title/>
</cp:coreProperties>
</file>